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22257-1/202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december 15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</w:r>
      <w:bookmarkStart w:id="0" w:name="_Hlk216423588"/>
      <w:bookmarkStart w:id="1" w:name="_Hlk182827121"/>
      <w:r>
        <w:rPr>
          <w:rFonts w:cs="Arial" w:ascii="Arial" w:hAnsi="Arial"/>
          <w:sz w:val="24"/>
          <w:szCs w:val="24"/>
        </w:rPr>
        <w:t xml:space="preserve">Együttműködési megállapodás </w:t>
      </w:r>
      <w:bookmarkEnd w:id="1"/>
      <w:r>
        <w:rPr>
          <w:rFonts w:cs="Arial" w:ascii="Arial" w:hAnsi="Arial"/>
          <w:sz w:val="24"/>
          <w:szCs w:val="24"/>
        </w:rPr>
        <w:t>az Alsópáhoki Polgárőr Egyesülett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Naszádos Pé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</w:rPr>
        <w:t xml:space="preserve">A polgárőrségről és a polgárőri tevékenység szabályairól szóló 2011. évi CLXV. törvény (a továbbiakban: törvény) 4. § (3) bekezdése szerint „a polgárőr egyesület </w:t>
      </w:r>
      <w:r>
        <w:rPr>
          <w:rFonts w:cs="Arial" w:ascii="Arial" w:hAnsi="Arial"/>
          <w:bCs/>
        </w:rPr>
        <w:t>működési terüle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nnak a településnek</w:t>
      </w:r>
      <w:r>
        <w:rPr>
          <w:rFonts w:cs="Arial" w:ascii="Arial" w:hAnsi="Arial"/>
        </w:rPr>
        <w:t xml:space="preserve">, fővárosi kerületnek, valamint az </w:t>
      </w:r>
      <w:r>
        <w:rPr>
          <w:rFonts w:cs="Arial" w:ascii="Arial" w:hAnsi="Arial"/>
          <w:bCs/>
        </w:rPr>
        <w:t>azokkal közvetlenül határos település földrajzi területe, amelyet a polgárőr egyesület székhelyeként megjelölt.”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sópáhok Község Önkormányzata és a Polgárőr Egyesület között hatályban lévő együttműködési megállapodás az egyesület működési területeként Alsópáhok települést jelöli meg, az egyesület székhelye Alsópáho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ban a polgárőri tevékenységet 2015. óta a Polgárőr Egyesület Alsópáhok látja el. Munkájáról rendszeresen beszámol Hévíz Város Önkormányzat Képviselő-testülete részére. A megállapodás lejárt. Az egyesület és önkormányzat együttműködése, jól működik, ezért a jövőben is fenntartandó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örvény 14. § (1) bekezdése szerint „A polgárőr - a (2) bekezdésben meghatározott </w:t>
      </w:r>
      <w:r>
        <w:rPr>
          <w:rFonts w:cs="Arial" w:ascii="Arial" w:hAnsi="Arial"/>
          <w:bCs/>
        </w:rPr>
        <w:t>kivételle</w:t>
      </w:r>
      <w:r>
        <w:rPr>
          <w:rFonts w:cs="Arial" w:ascii="Arial" w:hAnsi="Arial"/>
        </w:rPr>
        <w:t xml:space="preserve">l - </w:t>
      </w:r>
      <w:r>
        <w:rPr>
          <w:rFonts w:cs="Arial" w:ascii="Arial" w:hAnsi="Arial"/>
          <w:bCs/>
        </w:rPr>
        <w:t>kizárólag egyesülete működési területén láthatja el tevékenységé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(2) A polgárőr az egyesülete működési </w:t>
      </w:r>
      <w:r>
        <w:rPr>
          <w:rFonts w:cs="Arial" w:ascii="Arial" w:hAnsi="Arial"/>
          <w:bCs/>
        </w:rPr>
        <w:t>területén kívül is elláthatja</w:t>
      </w:r>
      <w:r>
        <w:rPr>
          <w:rFonts w:cs="Arial" w:ascii="Arial" w:hAnsi="Arial"/>
        </w:rPr>
        <w:t xml:space="preserve"> tevékenységét, h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  <w:iCs/>
        </w:rPr>
        <w:t xml:space="preserve">d) </w:t>
      </w:r>
      <w:r>
        <w:rPr>
          <w:rFonts w:cs="Arial" w:ascii="Arial" w:hAnsi="Arial"/>
          <w:bCs/>
        </w:rPr>
        <w:t>a polgárőr egyesület az érintett önkormányzattal írásban erre irányuló együttműködési megállapodást kötöt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bCs/>
        </w:rPr>
        <w:t>A törvény 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kimondja, hogy „a polgárőr egyesület alapfeladatként a helyi közrend és közbiztonság védelme, valamint a bűnmegelőzésben való közreműködés érdekében közterületi járőrszolgálatot, figyelőszolgálatot, a közúti baleset helyszínén, valamint bölcsőde, óvoda, általános és középiskola közvetlen közelében jelzőőri tevékenységet lát el.”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őr egyesület a törvény 3. § (1) bekezdésében foglalt polgárőri tevékenységen túlmenően kiegészítő feladatként önkéntesen közreműködhet baleset-megelőzési, az áldozatvédelmi, a közlekedésbiztonsági, állat-, környezet- és természetvédelmi tevékenység támogatásában, a rendezvények helyszínének biztosításában, a polgárőr egyesület feladataival összefüggő oktatási, kulturális, ismeretterjesztő tevékenységben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</w:rPr>
        <w:t>Tehát a jogszabályi feltételek továbbra lehetővé teszik, hogy a Polgárőr Egyesület Hévíz területén is ellássa a polgárőrség működéséhez kapcsolódó feladatokat, együttműködési megállapodás keretében.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előterjesztés melléklete az együttműködési megállapodás tervezete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elléklet: megállapodá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center" w:pos="2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1. Hévíz Város Önkormányzat Képviselő-testülete Alsópáhoki Polgárőr Egyesülettel (</w:t>
      </w:r>
      <w:r>
        <w:rPr>
          <w:rFonts w:eastAsia="Times New Roman" w:cs="Arial" w:ascii="Arial" w:hAnsi="Arial"/>
          <w:lang w:eastAsia="ar-SA"/>
        </w:rPr>
        <w:t xml:space="preserve">8380 Alsópáhok, Fő út 65.) a </w:t>
      </w:r>
      <w:r>
        <w:rPr>
          <w:rFonts w:cs="Arial" w:ascii="Arial" w:hAnsi="Arial"/>
        </w:rPr>
        <w:t xml:space="preserve">polgárőrségről és a polgárőri tevékenység szabályairól szóló 2011. évi CLXV. törvény 14. § (2) bekezdés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a alapján </w:t>
      </w:r>
      <w:r>
        <w:rPr>
          <w:rFonts w:eastAsia="Times New Roman" w:cs="Arial" w:ascii="Arial" w:hAnsi="Arial"/>
          <w:lang w:eastAsia="ar-SA"/>
        </w:rPr>
        <w:t xml:space="preserve">2029. december 31-ig határozott időre </w:t>
      </w:r>
      <w:r>
        <w:rPr>
          <w:rFonts w:cs="Arial" w:ascii="Arial" w:hAnsi="Arial"/>
        </w:rPr>
        <w:t>együttműködési megállapodás köt Hévíz Város Önkormányzat területén történő polgárőr feladatok ellátására.</w:t>
      </w:r>
    </w:p>
    <w:p>
      <w:pPr>
        <w:pStyle w:val="Normal"/>
        <w:tabs>
          <w:tab w:val="clear" w:pos="708"/>
          <w:tab w:val="center" w:pos="220" w:leader="none"/>
        </w:tabs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 a megállapodás aláírására. AZ egyesület pénzügyi támogatásáról a képviselő-testület a tárgyévi költségvetése függvényében külön dönt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december 20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120" w:after="120"/>
        <w:jc w:val="center"/>
        <w:outlineLvl w:val="0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EGYÜTTMŰKÖDÉSI MEGÁLLAPODÁS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ásrészről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olgárőr Egyesület Alsópáho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Alsópáhok, Fő út 6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1.496/1999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bankszámlaszám: 74500217-1012111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Urbán Zoltán elnö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Egyesület (a továbbiakban: Egyesület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Felek rögzítik, hogy célkitűzéseik azonosak </w:t>
      </w:r>
      <w:r>
        <w:rPr>
          <w:rFonts w:eastAsia="Times New Roman" w:cs="Arial" w:ascii="Arial" w:hAnsi="Arial"/>
          <w:color w:val="000000"/>
          <w:lang w:eastAsia="ar-SA"/>
        </w:rPr>
        <w:t>Hévíz városában a polgárőr feladatok ellátása, továbbá a bűnmegelőzés, a közrend, a közbiztonság, ifjúság-és vagyonvédelem tűz-és környezetvédelem, katasztrófa-elhárítás terén, elősegítve az önkéntes társadalmi tevékenységet végző állampolgárok összefogásá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 megállapodás jogi alapj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Magyarország helyi önkormányzatairól szóló 2011. évi CLXXXIX. törvény 17. § az egyesülési jogról, továbbá a közhasznú jogállásról, valamint a civil szervezetek működéséről és támogatásáról szóló 2011. évi CLXXV. törvény, valamint </w:t>
      </w:r>
      <w:r>
        <w:rPr>
          <w:rFonts w:eastAsia="Times New Roman" w:cs="Arial" w:ascii="Arial" w:hAnsi="Arial"/>
          <w:lang w:eastAsia="ar-SA"/>
        </w:rPr>
        <w:t xml:space="preserve">a </w:t>
      </w:r>
      <w:r>
        <w:rPr>
          <w:rFonts w:cs="Arial" w:ascii="Arial" w:hAnsi="Arial"/>
        </w:rPr>
        <w:t xml:space="preserve">polgárőrségről és a polgárőri tevékenység szabályairól szóló 2011. évi CLXV. törvény 14. § (2) bekezdés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Az együttműködés alapelve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1. Jelen együttműködési megállapodás fő célja az Önkormányzat és az Egyesület tevékenységének összehangolása, a település közbiztonságának javítása és a bűnüldözés elősegítése, a polgárőr feladatok egyesületi ellátás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2. A Felek a törvényesség és az önállóság alapján, egymás kölcsönös elismerésével és tiszteletben tartásával működnek együt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3. A Felek tudomásul veszik, hogy a polgárőr mozgalmat az önkéntesség, az emberi jogok messzemenő tiszteletben tartása, az ellenszolgáltatás nélkül végzett közösségi tevékenység, a bizalomra épülő felelősség vállalás jellemz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4. A Felek a bűnözés elleni fellépés, a bűnmegelőzés, a közterületek rendje, a család, a gyermek és ifjúságvédelem, a közúti közlekedési baleset-megelőzés, a vagyonvédelem terén, valamint a kábítószer fogyasztása elleni küzdelemben közös érdeküket kifejezve kötelezettséget vállalna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ét elsősorban a bűncselekmények megelőzésére, a bűnüldözés, a vagyonvédelem, a közrendvédelem terén fejti ki a város egész területén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lang w:eastAsia="ar-SA"/>
        </w:rPr>
        <w:t>Lakossági járőr szolgálatot szervez a város területén, kiemelten figyelve az Önkormányzathoz tartozó intézmények környékére (iskolák, óvodák, művelődési intézmény, orvosi rendelők, egyeztetett rendezvények időtartama stb.)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lang w:eastAsia="ar-SA"/>
        </w:rPr>
        <w:t>Megkülönböztetett figyelmet fordít a városban élő fiatalkorúakra és idős emberekre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lang w:eastAsia="ar-SA"/>
        </w:rPr>
        <w:t>Természet- és környezetvédelmi jogsértés észlelése esetén az illetékes hatóságnál intézkedést kezdeményez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lang w:eastAsia="ar-SA"/>
        </w:rPr>
        <w:t>Felvilágosító propagandaanyagot készíttet és a képújságban aktuális bűnmegelőzési felhívásokat tesz közzé a lakosság felé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lang w:eastAsia="ar-SA"/>
        </w:rPr>
        <w:t>Felkérésre részt vesz az Önkormányzat által biztosítani kívánt rendezvényeken, melyekről legalább 72 órával korábban tudomást szerzett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Kapcsolatot tart, együttműködik a területi és az országos polgárőr szövetséggel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övetkező évi költségeihez igényeit a gazdasági évet megelőző október hónap 15. napjáig benyújtja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Önkormányzat vállalja: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nyagi lehetőségeinek függvényében vállalja, hogy az éves költségvetésében tervezve az Egyesület költségeihez támogatást biztosít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A városházán vagy más helyszínen az Egyesület részére esetenként tanácskozás céljára helyiséget biztosít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z általa szervezett, az Egyesület tevékenységi körébe eső értekezletekre annak elnökét és titkárát meghívja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H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Általa biztosítani kívánt rendezvények előtt legkésőbb 72 órával értesíti az Egyesület vezetőségé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7. Egyesület kijelenti, hogy a polgárőrségről és a polgárőri tevékenység szabályairól szóló 2011. évi CLXV. törvényben meghatározott feltételekkel rendelkezik, megfelel az előírt követelményeknek, a szükséges együttműködési megállapodást a Zala Vármegyei Rendőr-főkapitánysággal megkötötte és tagja az Országos Polgárőr Szövetségne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8. A Felek 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9. 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11. Felek jelen együttműködési megállapodást határozott időre kötik. A megállapodás 2025. december 15. napján lép hatályba, és 2029. december 31-én szűnik meg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t elolvasás és értelmezés után, mint akaratukkal mindenben megegyezőt 6 eredeti példányban jóváhagyólag aláírtá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, 2025. december 1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ab/>
        <w:t>Polgárőr Egyesület Alsópáhok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ab/>
        <w:tab/>
        <w:t xml:space="preserve">  képv. Urbán Zoltán elnök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844"/>
        <w:gridCol w:w="1984"/>
        <w:gridCol w:w="1701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pénzügyi ellenőrzé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r. Tüske Róber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731"/>
      </w:tblGrid>
      <w:tr>
        <w:trPr>
          <w:trHeight w:val="27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3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6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rFonts w:ascii="Arial" w:hAnsi="Arial" w:eastAsia="Arial" w:cs="Arial"/>
      <w:sz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cs="Arial"/>
      <w:sz w:val="22"/>
    </w:rPr>
  </w:style>
  <w:style w:type="character" w:styleId="WW8Num43z0">
    <w:name w:val="WW8Num43z0"/>
    <w:qFormat/>
    <w:rPr>
      <w:rFonts w:ascii="Arial" w:hAnsi="Arial" w:cs="Arial"/>
      <w:sz w:val="22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sz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sz w:val="22"/>
    </w:rPr>
  </w:style>
  <w:style w:type="character" w:styleId="WW8Num51z0">
    <w:name w:val="WW8Num51z0"/>
    <w:qFormat/>
    <w:rPr>
      <w:rFonts w:ascii="Arial" w:hAnsi="Arial" w:cs="Arial"/>
      <w:sz w:val="22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23:00Z</dcterms:created>
  <dc:creator>T-Cont Kft</dc:creator>
  <dc:description/>
  <cp:keywords/>
  <dc:language>en-US</dc:language>
  <cp:lastModifiedBy>Lucz Beatrix</cp:lastModifiedBy>
  <cp:lastPrinted>2025-03-06T07:20:00Z</cp:lastPrinted>
  <dcterms:modified xsi:type="dcterms:W3CDTF">2025-12-12T11:32:00Z</dcterms:modified>
  <cp:revision>9</cp:revision>
  <dc:subject/>
  <dc:title>Iktatószám:</dc:title>
</cp:coreProperties>
</file>